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46/2018</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2 November 2018</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lang w:val="en-ZA"/>
              </w:rPr>
              <w:t>Bulk Printing (Pre-Printed forms service &amp; System Generated form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Tender Office, Linton House, Brooklyn Bridge, 570 Fehrsen Street, Brooklyn, 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793229426"/>
            <w:bookmarkStart w:id="1" w:name="__Fieldmark__0_279322942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793229426"/>
            <w:bookmarkStart w:id="3" w:name="__Fieldmark__1_279322942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793229426"/>
            <w:bookmarkStart w:id="5" w:name="__Fieldmark__2_279322942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793229426"/>
            <w:bookmarkStart w:id="7" w:name="__Fieldmark__3_279322942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793229426"/>
            <w:bookmarkStart w:id="9" w:name="__Fieldmark__4_279322942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793229426"/>
            <w:bookmarkStart w:id="11" w:name="__Fieldmark__5_279322942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793229426"/>
            <w:bookmarkStart w:id="13" w:name="__Fieldmark__6_279322942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793229426"/>
            <w:bookmarkStart w:id="15" w:name="__Fieldmark__7_279322942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793229426"/>
            <w:bookmarkStart w:id="17" w:name="__Fieldmark__8_279322942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793229426"/>
            <w:bookmarkStart w:id="19" w:name="__Fieldmark__9_279322942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793229426"/>
            <w:bookmarkStart w:id="21" w:name="__Fieldmark__10_279322942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793229426"/>
            <w:bookmarkStart w:id="23" w:name="__Fieldmark__11_279322942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793229426"/>
            <w:bookmarkStart w:id="25" w:name="__Fieldmark__12_279322942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793229426"/>
            <w:bookmarkStart w:id="27" w:name="__Fieldmark__13_279322942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793229426"/>
            <w:bookmarkStart w:id="29" w:name="__Fieldmark__14_279322942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793229426"/>
            <w:bookmarkStart w:id="31" w:name="__Fieldmark__15_279322942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793229426"/>
            <w:bookmarkStart w:id="33" w:name="__Fieldmark__16_279322942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793229426"/>
            <w:bookmarkStart w:id="35" w:name="__Fieldmark__17_279322942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8:01:00Z</dcterms:created>
  <dc:creator>DSE</dc:creator>
  <dc:description/>
  <dc:language>en-US</dc:language>
  <cp:lastModifiedBy>Mthokozisi Nkosi</cp:lastModifiedBy>
  <cp:lastPrinted>2016-05-30T10:32:00Z</cp:lastPrinted>
  <dcterms:modified xsi:type="dcterms:W3CDTF">2018-10-12T08:02: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